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DI/UBD chapter 10</w:t>
      </w:r>
    </w:p>
    <w:p>
      <w:pPr>
        <w:pStyle w:val="Normal"/>
        <w:rPr/>
      </w:pPr>
      <w:r>
        <w:rPr/>
        <w:t>Abstract</w:t>
      </w:r>
    </w:p>
    <w:p>
      <w:pPr>
        <w:pStyle w:val="Normal"/>
        <w:rPr/>
      </w:pPr>
      <w:r>
        <w:rPr/>
      </w:r>
    </w:p>
    <w:p>
      <w:pPr>
        <w:pStyle w:val="Normal"/>
        <w:rPr/>
      </w:pPr>
      <w:r>
        <w:rPr/>
        <w:t xml:space="preserve">Chapter ten actually talks about all of the stages of UBD and DI. It goes through how to implement these into the classroom. Stage one talks about creating understandings that you want the students to have. Also, making the essential questions and what they will know and what you want them to be able to do. Stage 2 talks about assessment. In stage 2 you create the performance task for the end of the lesson and all of the formative assessments that will be used in the lesson. Stage three deals with how you actually implement the ideas. It deals with how you teach the lesson. It then goes on to talk about how to implement the instruction as an individual teacher. You have to step out of your comfort level to really implement your plans for instruction while following the DI/UBD guidelines. Don’t follow the same old routine. It then list some actions that can be taken to implement this curriculum instruction at the school or district level. One example of this would be to bring the topic up in faculty meetings. Ask essential questions about it. </w:t>
      </w:r>
    </w:p>
    <w:p>
      <w:pPr>
        <w:pStyle w:val="Normal"/>
        <w:rPr/>
      </w:pPr>
      <w:r>
        <w:rPr/>
      </w:r>
    </w:p>
    <w:p>
      <w:pPr>
        <w:pStyle w:val="Normal"/>
        <w:rPr/>
      </w:pPr>
      <w:r>
        <w:rPr/>
        <w:t xml:space="preserve">This chapter was really a review for what I already knew. Now we have read the whole book and actually done these things in our units. This chapter really pulls everything together and gives good advice on how to implement this kind of teaching into the classroom and in schools and districts. There is a huge difference reading it now compared to reading it earli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1:27:00Z</dcterms:created>
  <dc:creator>EXCEL</dc:creator>
  <dc:description/>
  <cp:keywords/>
  <dc:language>en-US</dc:language>
  <cp:lastModifiedBy>EXCEL</cp:lastModifiedBy>
  <dcterms:modified xsi:type="dcterms:W3CDTF">2008-03-27T02:09:00Z</dcterms:modified>
  <cp:revision>1</cp:revision>
  <dc:subject/>
  <dc:title>Emily Farley</dc:title>
</cp:coreProperties>
</file>